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Style w:val="Textmoregrey"/>
          <w:rFonts w:cs="Arial" w:ascii="Arial" w:hAnsi="Arial"/>
          <w:color w:val="A9AEBA"/>
          <w:sz w:val="14"/>
          <w:szCs w:val="14"/>
        </w:rPr>
        <w:t>Дата официальной публикации </w:t>
      </w:r>
      <w:r>
        <w:rPr>
          <w:rFonts w:cs="Arial" w:ascii="Arial" w:hAnsi="Arial"/>
          <w:color w:val="1F1F24"/>
          <w:sz w:val="14"/>
          <w:szCs w:val="14"/>
        </w:rPr>
        <w:t>24.02.2026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color w:val="1F1F24"/>
        </w:rPr>
      </w:pPr>
      <w:r>
        <w:rPr>
          <w:rFonts w:cs="Arial" w:ascii="Arial" w:hAnsi="Arial"/>
          <w:b w:val="false"/>
          <w:bCs w:val="false"/>
          <w:color w:val="1F1F24"/>
        </w:rPr>
        <w:t>Выписка из протокола заседания правления ОАО «РЖД» от 20 февраля 2026 г. № 10</w:t>
      </w:r>
    </w:p>
    <w:p>
      <w:pPr>
        <w:pStyle w:val="Normal"/>
        <w:spacing w:lineRule="atLeast" w:line="220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Протокол</w:t>
      </w:r>
      <w:r>
        <w:rPr>
          <w:rFonts w:cs="Arial" w:ascii="Arial" w:hAnsi="Arial"/>
          <w:color w:val="1F1F24"/>
          <w:sz w:val="16"/>
          <w:szCs w:val="16"/>
        </w:rPr>
        <w:t> ОАО «РЖД» от 20.02.2026 № 10</w:t>
      </w:r>
    </w:p>
    <w:p>
      <w:pPr>
        <w:pStyle w:val="Normal"/>
        <w:rPr>
          <w:rFonts w:ascii="Arial" w:hAnsi="Arial" w:cs="Arial"/>
          <w:color w:val="1F1F24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color w:val="A9AEBA"/>
            <w:sz w:val="16"/>
            <w:szCs w:val="16"/>
            <w:u w:val="none"/>
          </w:rPr>
          <w:t>Грузовые перевозки</w:t>
        </w:r>
      </w:hyperlink>
      <w:hyperlink r:id="rId3">
        <w:r>
          <w:rPr>
            <w:rStyle w:val="InternetLink"/>
            <w:rFonts w:cs="Arial" w:ascii="Arial" w:hAnsi="Arial"/>
            <w:color w:val="A9AEBA"/>
            <w:sz w:val="16"/>
            <w:szCs w:val="16"/>
            <w:u w:val="none"/>
          </w:rPr>
          <w:t>Тарифы и ставки</w:t>
        </w:r>
      </w:hyperlink>
    </w:p>
    <w:p>
      <w:pPr>
        <w:pStyle w:val="Normal"/>
        <w:spacing w:before="320" w:after="240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pacing w:before="0" w:after="0"/>
        <w:rPr>
          <w:rFonts w:ascii="Arial" w:hAnsi="Arial" w:cs="Arial"/>
          <w:color w:val="1F1F24"/>
          <w:sz w:val="16"/>
          <w:szCs w:val="16"/>
        </w:rPr>
      </w:pPr>
      <w:r>
        <w:rPr>
          <w:rStyle w:val="StrongEmphasis"/>
          <w:rFonts w:cs="Arial" w:ascii="Arial" w:hAnsi="Arial"/>
          <w:color w:val="1F1F24"/>
          <w:sz w:val="16"/>
          <w:szCs w:val="16"/>
        </w:rPr>
        <w:t>Об изменении уровня железнодорожных тарифов на внутрироссийские перевозки руды медной (код ЕТСНГ 151395) в полувагонах со станции Реж Свердловской железной дороги на станцию Учалы Южно-Уральской железной дороги и концентрата медного (код ЕТСНГ 151164) в полувагонах со станции Учалы Южно-Уральской железной дорогина станции Верхняя и Ревда Свердловской железной дорогив рамках ценовых пределов</w:t>
      </w:r>
    </w:p>
    <w:p>
      <w:pPr>
        <w:pStyle w:val="Style14"/>
        <w:rPr/>
      </w:pPr>
      <w:r>
        <w:rPr>
          <w:rFonts w:cs="Arial" w:ascii="Arial" w:hAnsi="Arial"/>
          <w:color w:val="1F1F24"/>
          <w:sz w:val="16"/>
          <w:szCs w:val="16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к действующим тарифам главы II Тарифного руководства № 1 «Порядок расчета тарифов на перевозки грузов железнодорожным транспортом общего пользования и услуги по использованию инфраструктуры железнодорожного транспорта общего пользования, выполняемые ОАО «РЖД», а также сборов на дополнительные работы (услуги), связанные с перевозкой грузов железнодорожным транспортом общего пользования, и тарифы на перевозки грузов железнодорожным транспортом общего пользования и услуги по использованию инфраструктуры железнодорожного транспорта общего пользования, выполняемые ОАО «РЖД», сборы на дополнительные работы (услуги), связанные с перевозкой грузов железнодорожным транспортом общего пользования», утвержденного приказом ФАС России от 6 ноября 2025 г. № 894/25 (зарегистрированным Минюстом России 22 декабря 2025 г., регистрационный № 84708) (далее – Тарифное руководство № 1), следующие понижающие коэффициенты: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0,75 – на внутрироссийские перевозки руды медной (код ЕТСНГ 151395) в собственных (арендованных) полувагонах со станции Реж Свердловской железной дороги на станцию Учалы Южно-Уральской железной дороги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Указанный понижающий коэффициент действует при условии выполнения в период с 1 марта 2026 г. по 31 декабря 2026 г. включительно гарантированного объема внутрироссийских перевозок руды медной (код ЕТСНГ 151395) в собственных (арендованных) полувагонах со станции Реж Свердловской железной дороги на станцию Учалы Южно-Уральской железной дороги в размере не менее 560 тыс. тонн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0,75 – на внутрироссийские перевозки концентрата медного (код ЕТСНГ 151164) в собственных (арендованных) полувагонах со станции Учалы Южно-Уральской железной дороги на станции Верхняя и Ревда Свердловской железной дороги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Указанный понижающий коэффициент действует при условии выполнения в период с 1 марта 2026 г. по 31 декабря 2026 г. включительно гарантированного объема внутрироссийских перевозок концентрата медного (код ЕТСНГ 151164) в собственных (арендованных) полувагонах со станции Учалы Южно-Уральской железной дороги на станции Верхняя и Ревда Свердловской железной дороги в размере не менее 220 тыс. тонн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2. Коэффициенты вступают в силу в установленном порядке и действуют по 31 декабря 2026 г. включительно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3. Указанные коэффициенты не распространяются на перевозки грузов, плата за которые определяется по правилам пункта 28 главы II Тарифного руководства № 1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4.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(переадресовки) груза, как в пути следования, так и на первоначальной станции назначения.</w:t>
      </w:r>
    </w:p>
    <w:p>
      <w:pPr>
        <w:pStyle w:val="Style14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  <w:t>5. Выполнение указанных условий должно быть закреплено договорными обязательствами с ОАО «РЖД».</w:t>
      </w:r>
    </w:p>
    <w:p>
      <w:pPr>
        <w:pStyle w:val="Normal"/>
        <w:rPr>
          <w:rFonts w:ascii="Arial" w:hAnsi="Arial" w:cs="Arial"/>
          <w:color w:val="1F1F24"/>
          <w:sz w:val="16"/>
          <w:szCs w:val="16"/>
        </w:rPr>
      </w:pPr>
      <w:r>
        <w:rPr>
          <w:rFonts w:cs="Arial" w:ascii="Arial" w:hAnsi="Arial"/>
          <w:color w:val="1F1F24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rzd.ru/ru/9353/page/105103?rubrics=113" TargetMode="External"/><Relationship Id="rId3" Type="http://schemas.openxmlformats.org/officeDocument/2006/relationships/hyperlink" Target="https://company.rzd.ru/ru/9353/page/105103?rubrics=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4T15:39:00Z</dcterms:created>
  <dc:creator>Sema</dc:creator>
  <dc:description/>
  <cp:keywords/>
  <dc:language>en-US</dc:language>
  <cp:lastModifiedBy>Sema</cp:lastModifiedBy>
  <dcterms:modified xsi:type="dcterms:W3CDTF">2026-02-24T15:47:00Z</dcterms:modified>
  <cp:revision>1</cp:revision>
  <dc:subject/>
  <dc:title>Дата официальной публикации 24</dc:title>
</cp:coreProperties>
</file>